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МУНИЦИПАЛЬНЫЙ ЭТАП – 8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теоретическому туру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25 тестовые задания  оцениваются в 1 балл, 26 задание – в 10 баллов)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инженер пред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овочное перовое сверло с изменяемым диаметром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пустим ответ – сверло перьевое регулируемое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метр устанавливается с помощью режущей пластины. Обеспечивает качественное сверление материала у края распила. Часто применяется для установки мебельных пе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ходства: оба материала производят склеиванием слоёв шпона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ия: слои шпона в ЛВЛ-брусе склеивают однонаправленно (не изменяя направления волокон), параллельно друг другу. При производстве фанеры меняют направления волокон, располагают их перпендикулярно друг др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лок-хаус деревянный – современный отделочный пиломатериал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тавляет собой боковой срез бревна строго заданной величины. Имеет выпуклую форму и соединяется замком «шип-паз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зитные материа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Хром, никель (Допустимы другие пример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уга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г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к как клей ПВА растворим в воде, он идеально подходит для печати вспомогательных структур в объектах со сложной геометрией в качестве разделительного материала при печати составных моделей, например шарниров, петель. (Вспомогательные элементы затем можно легко удалить в ёмкости с водой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лодная штамповка монет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Допустим вариант – чеканка монет. Дополнительно учащийся может при ответе оперировать терминами «матрица» и «пуансон»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,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overflowPunct w:val="false"/>
              <w:autoSpaceDE w:val="false"/>
              <w:spacing w:before="0" w:after="0"/>
              <w:ind w:left="57" w:right="57" w:hanging="0"/>
              <w:contextualSpacing/>
              <w:textAlignment w:val="baseline"/>
              <w:rPr>
                <w:sz w:val="22"/>
              </w:rPr>
            </w:pPr>
            <w:r>
              <w:rPr>
                <w:sz w:val="22"/>
              </w:rPr>
              <w:t>Надфи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дача вращательного движения с одного вала на другой посредством силы трения. Позволяет осуществлять плавное подключение одного вала к друг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Ёмкость аккумуляторной батареи (время до полной разрядки) и применённая технология изготовления (живучесть батареи). Например: литий-ионная технолог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ьбовой резец для наружной резь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а принципиальная электросхема с подключением указанных в задании источников и потребителей электоэнергии. Потребители подключены паралл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скиз детали выполнен (</w:t>
            </w:r>
            <w:r>
              <w:rPr>
                <w:rFonts w:cs="Times New Roman" w:ascii="Times New Roman" w:hAnsi="Times New Roman"/>
              </w:rPr>
              <w:t>в соответствии с требованиями ЕСКД</w:t>
            </w:r>
            <w:r>
              <w:rPr>
                <w:rFonts w:cs="Times New Roman" w:ascii="Times New Roman" w:hAnsi="Times New Roman"/>
                <w:szCs w:val="24"/>
              </w:rPr>
              <w:t>) с указанием всех необходимых разме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арное, заклёпочно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Возможны другие варианты ответ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– ремённая передача. Зубчатое колесо жёстко закреплено на валу I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жать заготовку между двумя листами тонкой фан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монтаж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ь надо заново зачистить мелкозернистой наждачной бумагой, затем отполировать специальной полировочной пастой и покрыть защитным слоем прозрачного ла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,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трукторско-технологиче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йся – разрабатывает эскиз изделия с простановкой основных размеров; – разрабатывает технологию изготовления изделия; – обосновывает выбор материала, формы и способа отделк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лный ответ оценивается в 10 баллов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скиз – до 3х баллов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логия (в т.ч. выбор инструментов, разработка техкарты) – до 4х баллов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нование выбора материала – 1 бал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нование выбора формы – 1 бал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нование выбора отделки – 1 балл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3:00Z</dcterms:created>
  <dc:creator>user</dc:creator>
  <dc:description/>
  <cp:keywords/>
  <dc:language>en-US</dc:language>
  <cp:lastModifiedBy>user</cp:lastModifiedBy>
  <dcterms:modified xsi:type="dcterms:W3CDTF">2019-12-08T21:25:00Z</dcterms:modified>
  <cp:revision>27</cp:revision>
  <dc:subject/>
  <dc:title/>
</cp:coreProperties>
</file>